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6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к решению Совета Юшкозерского сельского поселения на  2023 год   </w:t>
      </w:r>
    </w:p>
    <w:p>
      <w:pPr>
        <w:pStyle w:val="Normal"/>
        <w:jc w:val="right"/>
        <w:rPr/>
      </w:pPr>
      <w:r>
        <w:rPr/>
        <w:t>и на плановый период 2024 и 2025 годов</w:t>
      </w:r>
    </w:p>
    <w:p>
      <w:pPr>
        <w:pStyle w:val="Normal"/>
        <w:jc w:val="right"/>
        <w:rPr/>
      </w:pPr>
      <w:r>
        <w:rPr/>
        <w:t xml:space="preserve">от 20.12.20200 </w:t>
      </w:r>
      <w:r>
        <w:rPr>
          <w:color w:val="000000"/>
          <w:spacing w:val="7"/>
        </w:rPr>
        <w:t xml:space="preserve">№ </w:t>
      </w:r>
      <w:r>
        <w:rPr>
          <w:lang w:val="en-US"/>
        </w:rPr>
        <w:t>XXX</w:t>
      </w:r>
      <w:r>
        <w:rPr>
          <w:lang w:val="fi-FI"/>
        </w:rPr>
        <w:t>VI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>- 150</w:t>
      </w:r>
    </w:p>
    <w:p>
      <w:pPr>
        <w:pStyle w:val="Normal"/>
        <w:jc w:val="right"/>
        <w:rPr>
          <w:color w:val="404040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1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Распределение дотации, передаваемых  из Регионального  фонда финансо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ержки поселений и Районного фонда финансовой 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Юшкозерского сельского поселения на 2023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268"/>
        <w:gridCol w:w="1917"/>
        <w:gridCol w:w="2619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 финансовой  поддержки поселен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шкозерское сельское  посе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32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32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.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Распределение дотации, передаваемых  из Регионального  фонда финансо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ержки поселений и Районного фонда финансовой 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Юшкозерского сельского поселения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268"/>
        <w:gridCol w:w="1917"/>
        <w:gridCol w:w="2478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 финансовой  поддержки поселени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шкозерское сельское  посе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32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32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дотации, передаваемых  из Регионального  фонда финансо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ержки поселений и Районного фонда финансовой 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Юшкозерского сельского поселения на 2025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268"/>
        <w:gridCol w:w="2552"/>
        <w:gridCol w:w="2044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 финансовой  поддержки поселени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шкозерское сельское  посе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3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32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748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9:41:00Z</dcterms:created>
  <dc:creator>User</dc:creator>
  <dc:description/>
  <cp:keywords/>
  <dc:language>en-US</dc:language>
  <cp:lastModifiedBy>97986ш</cp:lastModifiedBy>
  <cp:lastPrinted>2022-12-20T11:36:00Z</cp:lastPrinted>
  <dcterms:modified xsi:type="dcterms:W3CDTF">2022-12-20T09:08:00Z</dcterms:modified>
  <cp:revision>23</cp:revision>
  <dc:subject/>
  <dc:title>             </dc:title>
</cp:coreProperties>
</file>